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 BRNO – menza Vinařská  – B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 E C H N I C K Á   D O K U M E N T A C 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ávrhu interieru stravovacího zaříz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no - Vinařsk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>Investor:</w:t>
        <w:tab/>
        <w:tab/>
        <w:t>Masarykova universita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Správa kolejí a menz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Vinařská 5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ab/>
        <w:t>603 00 Brno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59:00Z</dcterms:created>
  <dc:creator>KiM</dc:creator>
  <dc:description/>
  <cp:keywords/>
  <dc:language>en-US</dc:language>
  <cp:lastModifiedBy>dvorakova</cp:lastModifiedBy>
  <cp:lastPrinted>2009-03-16T14:38:00Z</cp:lastPrinted>
  <dcterms:modified xsi:type="dcterms:W3CDTF">2013-07-12T05:59:00Z</dcterms:modified>
  <cp:revision>2</cp:revision>
  <dc:subject/>
  <dc:title>Akademická restaurace Kampus Square – Brno Bohunice</dc:title>
</cp:coreProperties>
</file>